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4306570</wp:posOffset>
                </wp:positionH>
                <wp:positionV relativeFrom="page">
                  <wp:posOffset>4196715</wp:posOffset>
                </wp:positionV>
                <wp:extent cx="2820670" cy="1115060"/>
                <wp:effectExtent l="0" t="0" r="0" b="0"/>
                <wp:wrapNone/>
                <wp:docPr id="1" name="Frame1"/>
                <a:graphic xmlns:a="http://schemas.openxmlformats.org/drawingml/2006/main">
                  <a:graphicData uri="http://schemas.microsoft.com/office/word/2010/wordprocessingShape">
                    <wps:wsp>
                      <wps:cNvSpPr txBox="1"/>
                      <wps:spPr>
                        <a:xfrm>
                          <a:off x="0" y="0"/>
                          <a:ext cx="282067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PUERTAS CORREDERAS LINE</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22.1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PUERTAS CORREDERAS LINE</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exterior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G</w:t>
            </w:r>
            <w:r>
              <w:rPr/>
              <w:t>: de puerta corredera exterior ciega, con largueros hasta techo. Modulación estándar de 1.058 mm de hueco entre rodapiés. Espesor total de 148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revestida de vinilo, melamina o madera natural o de DM lacado,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exterior 1 vidrio enmarcado</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G</w:t>
            </w:r>
            <w:r>
              <w:rPr/>
              <w:t>: de puerta corredera exterior de 1 vidrio enmarcado, con largueros hasta techo. Modulación estándar de 1.058 mm de hueco entre rodapiés. Espesor total de 148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de vidrio de 8 mm templado enmarcado por perfiles de aluminio pintados,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exterior vidrio Clarit</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G</w:t>
            </w:r>
            <w:r>
              <w:rPr/>
              <w:t>: de puerta corredera exterior de vidrio, con largueros hasta techo. Modulación estándar de 1.058 mm de hueco entre rodapiés. Espesor total de 133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de vidrio templado Clarit, de 1.058 mm de anchura y 1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exterior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W</w:t>
            </w:r>
            <w:r>
              <w:rPr/>
              <w:t>: de puerta corredera exterior doble ciega, con largueros hasta techo. Modulación estándar de 2.116 mm de hueco entre rodapiés. Espesor total de 148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revestidas de vinilo, melamina o madera natural o de DM lacado,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exterior 1 vidrio enmarcado</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W</w:t>
            </w:r>
            <w:r>
              <w:rPr/>
              <w:t>: de puerta corredera exterior doble de 1 vidrio enmarcado, con largueros hasta techo. Modulación estándar de 2.116 mm de hueco entre rodapiés. Espesor total de 148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de vidrio de 8 mm templado enmarcado por perfiles de aluminio pintados,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exterior vidrio Clarit</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W</w:t>
            </w:r>
            <w:r>
              <w:rPr/>
              <w:t>: de puerta corredera exterior doble de vidrio, con largueros hasta techo. Modulación estándar de 2.116 mm de hueco entre rodapiés. Espesor total de 133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de vidrio templado Clarit, de 1.058 mm de anchura y 1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20">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750</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4</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4</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Puertas correderas LINE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Puertas correderas LINE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Calibri" w:hAnsi="Antique Olive;Calibri" w:eastAsia="Times New Roman" w:cs="Antique Olive;Calibri"/>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5:00Z</dcterms:created>
  <dc:creator>Carmelo Domínguez</dc:creator>
  <dc:description/>
  <cp:keywords/>
  <dc:language>en-US</dc:language>
  <cp:lastModifiedBy>Amaia Callejas</cp:lastModifiedBy>
  <cp:lastPrinted>2014-09-03T11:31:00Z</cp:lastPrinted>
  <dcterms:modified xsi:type="dcterms:W3CDTF">2019-02-05T10:25:00Z</dcterms:modified>
  <cp:revision>2</cp:revision>
  <dc:subject/>
  <dc:title>PRODUCTO: MOVINORD – 82</dc:title>
</cp:coreProperties>
</file>