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jc w:val="center"/>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DESMONTABLE LINE</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DESMONTABLE LINE</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w:t>
            </w:r>
            <w:r>
              <w:rPr/>
              <w:t xml:space="preserve">, </w:t>
            </w:r>
            <w:r>
              <w:rPr>
                <w:b/>
              </w:rPr>
              <w:t>módulo A:</w:t>
            </w:r>
            <w:r>
              <w:rPr/>
              <w:t xml:space="preserve"> ciego en su totalidad.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Aislamiento acústico de 42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B</w:t>
            </w:r>
            <w:r>
              <w:rPr/>
              <w:t>: mixto vidriero central (ciego hasta 882 mm y vidrio hasta 2.082 mm). Parte vidriera con 2 vidrios o 1 vidrio centrad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DULO B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B ciego</w:t>
            </w:r>
            <w:r>
              <w:rPr/>
              <w:t>: ciego en su totalidad, dividido en tres paneles (con entrecalle a 882 mm y 2.082 mm).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inverti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B invertido</w:t>
            </w:r>
            <w:r>
              <w:rPr/>
              <w:t>: mixto ciego central (vidrio hasta  882 mm y ciego hasta 2.082 mm). Parte vidriera con 2 vidrios o 1 vidrio centrad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vidri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B vidrio</w:t>
            </w:r>
            <w:r>
              <w:rPr/>
              <w:t>: vidriero en su totalidad con 2 vidrios o 1 vidrio centrado; dividido en altura en tres vidrios (con entrecalle a 882 y 2.082 mm). Modulación estándar de 1.200 mm. Espesor total de 9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13 mm. Vidrios de 4+4, 5+5 o 6+6 mm de espesor. Espacio libre entre vidrios de 55-65 mm según espesor de los mismos. Desmontabilidad de los vidrios independiente de la estructura.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5236"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F</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B+F</w:t>
            </w:r>
            <w:r>
              <w:rPr/>
              <w:t>: mixto vidriero central y alto (ciego hasta 882 mm y resto vidrio hasta altura de techo, con entrecalle a 2.082 mm). Parte vidriera con 2 vidrios o 1 vidrio centrad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C</w:t>
            </w:r>
            <w:r>
              <w:rPr/>
              <w:t>: mixto vidriero bajo con 2 vidrios o 1 vidrio centrado (vidrios hasta 2.082 mm y resto ciego hasta altura de tech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Desmontabilidad de los vidrios independiente de la estructura.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86"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F</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C+F</w:t>
            </w:r>
            <w:r>
              <w:rPr/>
              <w:t xml:space="preserve">: vidriero en su totalidad con 2 vidrios o 1 vidrio centrado; dividido en altura en dos vidrios (con entrecalle a 2.082 mm). Modulación estándar de 1.200 mm. Espesor total de 9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13 mm.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 </w:t>
            </w:r>
          </w:p>
          <w:p>
            <w:pPr>
              <w:pStyle w:val="Movinordtexto"/>
              <w:rPr>
                <w:i/>
                <w:i/>
              </w:rPr>
            </w:pPr>
            <w:r>
              <w:rPr>
                <w:i/>
              </w:rPr>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D</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D</w:t>
            </w:r>
            <w:r>
              <w:rPr/>
              <w:t>: vidriero en su totalidad con 2 vidrios o 1 vidrio centrado. Modulación estándar de 1.200 mm. Espesor total de 9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13 mm. Vidrios de 4+4, 5+5 o 6+6 mm con butiral, unidos por una junta solapada o enrasada de polimetacrilato de metilo PMMA o de cinta de doble cara. Espacio libre entre vidrios de 55-65 mm según espesor de los mismos. Desmontabilidad de los vidrios independiente de la estructura. Aislamiento acústico de 46 dB para 2 vidrios de 6+6, 42 dB para 2 vidrios 5+5 y 35 dB para 1 vidrio de 6+6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E</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E</w:t>
            </w:r>
            <w:r>
              <w:rPr/>
              <w:t>: mixto vidriero alto (ciego hasta 882 mm y resto vidrio hasta altura de techo). Parte vidriera con 2 vidrios o 1 vidrio centrad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Desmontabilidad de los vidrios independiente de la estructura.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E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E ciego</w:t>
            </w:r>
            <w:r>
              <w:rPr/>
              <w:t>: ciego en su totalidad, dividido en dos paneles (con entrecalle a 882 mm). Modulación estándar de 1.200 mm. Espesor total de   9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F</w:t>
            </w:r>
            <w:r>
              <w:rPr/>
              <w:t>: mixto con montante vidriero (ciego hasta 2.082 mm de altura y resto vidrio hasta altura de techo). Parte vidriera con 2 vidrios o 1 vidrio centrado.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60  micras y tolerancias medidas en color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F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F ciego</w:t>
            </w:r>
            <w:r>
              <w:rPr/>
              <w:t>: ciego en su totalidad, dividido en dos paneles (con entrecalle a 2082 mm). Modulación estándar de 1.200 mm.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60  micras y tolerancias medidas en color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G</w:t>
            </w:r>
          </w:p>
          <w:p>
            <w:pPr>
              <w:pStyle w:val="Normal"/>
              <w:rPr>
                <w:lang w:val="es-ES_tradnl"/>
              </w:rPr>
            </w:pPr>
            <w:r>
              <w:rPr>
                <w:rFonts w:cs="Arial" w:ascii="Arial" w:hAnsi="Arial"/>
                <w:b/>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G</w:t>
            </w:r>
            <w:r>
              <w:rPr/>
              <w:t xml:space="preserve">: de puerta ciega, con largueros hasta techo. Modulación estándar de </w:t>
            </w:r>
            <w:bookmarkStart w:id="0" w:name="OLE_LINK7"/>
            <w:r>
              <w:rPr/>
              <w:t>994 mm de hueco entre rodapiés</w:t>
            </w:r>
            <w:bookmarkEnd w:id="0"/>
            <w:r>
              <w:rPr/>
              <w:t>.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espesor de capa de pintura de 50/90 micras y tolerancias en color medidas según DIN 5033. Hoja de puerta suelo/techo revestida de vinilo, melamina o madera natural o de DM lacado, de 928 de anchura y 90mm ó 40 mm de espesor. Herraje tipo manilla Tesa o Hoppe con cerradura para puerta de 40 mm y herraje tipo manilla Tesa con cerradura para puerta de 90 mm. Aislamiento acústico de 35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G </w:t>
            </w:r>
          </w:p>
          <w:p>
            <w:pPr>
              <w:pStyle w:val="Heading3"/>
              <w:spacing w:before="0" w:after="0"/>
              <w:ind w:left="0" w:hanging="0"/>
              <w:rPr>
                <w:rFonts w:ascii="Arial" w:hAnsi="Arial" w:cs="Arial"/>
                <w:i/>
                <w:i/>
                <w:sz w:val="24"/>
              </w:rPr>
            </w:pPr>
            <w:r>
              <w:rPr>
                <w:rFonts w:cs="Arial" w:ascii="Arial" w:hAnsi="Arial"/>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y colocación de </w:t>
            </w:r>
            <w:r>
              <w:rPr>
                <w:b/>
              </w:rPr>
              <w:t>partición desmontable</w:t>
            </w:r>
            <w:r>
              <w:rPr/>
              <w:t xml:space="preserve"> </w:t>
            </w:r>
            <w:r>
              <w:rPr>
                <w:b/>
              </w:rPr>
              <w:t>LINE de perfilería oculta, módulo G:</w:t>
            </w:r>
            <w:r>
              <w:rPr/>
              <w:t xml:space="preserve"> de puerta de doble vidrio, con largueros hasta el tech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 de puerta suelo/techo de dos vidrios templados de 6 y 8 mm enmarcados por perfiles de aluminio pintados, de 928 mm de anchura y 90 mm de espesor. Herraje tipo manilla Tesa con cerradura. Aislamiento acústico de 34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G </w:t>
            </w:r>
          </w:p>
          <w:p>
            <w:pPr>
              <w:pStyle w:val="Heading3"/>
              <w:spacing w:before="0" w:after="0"/>
              <w:ind w:left="0" w:hanging="0"/>
              <w:rPr>
                <w:rFonts w:ascii="Arial" w:hAnsi="Arial" w:cs="Arial"/>
                <w:i/>
                <w:i/>
                <w:sz w:val="24"/>
              </w:rPr>
            </w:pPr>
            <w:r>
              <w:rPr>
                <w:rFonts w:cs="Arial" w:ascii="Arial" w:hAnsi="Arial"/>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y colocación de </w:t>
            </w:r>
            <w:r>
              <w:rPr>
                <w:b/>
              </w:rPr>
              <w:t>partición desmontable</w:t>
            </w:r>
            <w:r>
              <w:rPr/>
              <w:t xml:space="preserve"> </w:t>
            </w:r>
            <w:r>
              <w:rPr>
                <w:b/>
              </w:rPr>
              <w:t>LINE de perfilería oculta, módulo G:</w:t>
            </w:r>
            <w:r>
              <w:rPr/>
              <w:t xml:space="preserve"> de puerta de vidrio con largueros hasta el tech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 de puerta suelo/techo de vidrio de 8 mm templado enmarcado por perfiles de aluminio pintados, de 928 mm de anchura y 4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G </w:t>
            </w:r>
          </w:p>
          <w:p>
            <w:pPr>
              <w:pStyle w:val="Heading3"/>
              <w:spacing w:before="0" w:after="0"/>
              <w:ind w:left="0" w:hanging="0"/>
              <w:rPr>
                <w:rFonts w:ascii="Arial" w:hAnsi="Arial" w:cs="Arial"/>
                <w:i/>
                <w:i/>
                <w:sz w:val="24"/>
              </w:rPr>
            </w:pPr>
            <w:r>
              <w:rPr>
                <w:rFonts w:cs="Arial" w:ascii="Arial" w:hAnsi="Arial"/>
                <w:sz w:val="24"/>
                <w:lang w:val="es-ES_tradnl"/>
              </w:rPr>
              <w:t>Puerta 1 vidrio Clarit</w:t>
            </w:r>
          </w:p>
        </w:tc>
        <w:tc>
          <w:tcPr>
            <w:tcW w:w="6276" w:type="dxa"/>
            <w:tcBorders/>
          </w:tcPr>
          <w:p>
            <w:pPr>
              <w:pStyle w:val="Movinordtexto"/>
              <w:rPr>
                <w:i/>
                <w:i/>
              </w:rPr>
            </w:pPr>
            <w:r>
              <w:rPr/>
              <w:t xml:space="preserve">M2 Suministro y colocación de </w:t>
            </w:r>
            <w:r>
              <w:rPr>
                <w:b/>
              </w:rPr>
              <w:t>partición desmontable</w:t>
            </w:r>
            <w:r>
              <w:rPr/>
              <w:t xml:space="preserve"> </w:t>
            </w:r>
            <w:r>
              <w:rPr>
                <w:b/>
              </w:rPr>
              <w:t>LINE de perfilería oculta, módulo G:</w:t>
            </w:r>
            <w:r>
              <w:rPr/>
              <w:t xml:space="preserve"> de puerta de vidrio con largueros hasta el tech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 de puerta suelo/techo de vidrio templado Clarit, de 928 mm de anchura y 1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lang w:val="es-ES_tradnl"/>
              </w:rPr>
            </w:pPr>
            <w:r>
              <w:rPr>
                <w:rFonts w:cs="Arial" w:ascii="Arial" w:hAnsi="Arial"/>
                <w:sz w:val="24"/>
                <w:lang w:val="es-ES_tradnl"/>
              </w:rPr>
              <w:t xml:space="preserve">Puerta ciega </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K</w:t>
            </w:r>
            <w:r>
              <w:rPr/>
              <w:t xml:space="preserve">: de puerta ciega, con montante cieg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w:t>
            </w:r>
            <w:bookmarkStart w:id="1" w:name="OLE_LINK5"/>
            <w:r>
              <w:rPr/>
              <w:t>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puerta revestida de vinilo, melamina o madera natural o de DM lacado, de 928x2.041x90mm o 928x2.041x40 mm. Herraje tipo manilla Tesa o Hoppe con cerradura para puerta de 40 mm y herraje tipo manilla Tesa con cerradura para puerta de 90 mm. </w:t>
            </w:r>
            <w:bookmarkEnd w:id="1"/>
            <w:r>
              <w:rPr/>
              <w:t>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K</w:t>
            </w:r>
            <w:r>
              <w:rPr/>
              <w:t>: de puerta de doble vidrio, con montante cieg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puerta de dos vidrios templados de 6 y 8 mm enmarcados por perfiles de aluminio pintados, de 928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lang w:val="es-ES_tradnl"/>
              </w:rPr>
            </w:pPr>
            <w:r>
              <w:rPr>
                <w:rFonts w:cs="Arial" w:ascii="Arial" w:hAnsi="Arial"/>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K</w:t>
            </w:r>
            <w:r>
              <w:rPr/>
              <w:t>: de puerta de vidrio, con montante cieg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vidrio templado de 8 mm enmarcado por perfiles de aluminio pintados, de 928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Heading3"/>
              <w:spacing w:before="0" w:after="0"/>
              <w:ind w:left="0" w:hanging="0"/>
              <w:rPr>
                <w:lang w:val="es-ES_tradnl"/>
              </w:rPr>
            </w:pPr>
            <w:r>
              <w:rPr>
                <w:rFonts w:cs="Arial" w:ascii="Arial" w:hAnsi="Arial"/>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K</w:t>
            </w:r>
            <w:r>
              <w:rPr/>
              <w:t>: de puerta de vidrio, con montante cieg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 xml:space="preserve">3 </w:t>
            </w:r>
            <w:r>
              <w:rPr/>
              <w:t>de densidad. Hoja de puerta de vidrio templado Clarit, de 928x2.041x1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P</w:t>
            </w:r>
          </w:p>
          <w:p>
            <w:pPr>
              <w:pStyle w:val="Heading3"/>
              <w:spacing w:before="0" w:after="0"/>
              <w:ind w:left="0" w:hanging="0"/>
              <w:rPr>
                <w:lang w:val="es-ES_tradnl"/>
              </w:rPr>
            </w:pPr>
            <w:r>
              <w:rPr>
                <w:rFonts w:cs="Arial" w:ascii="Arial" w:hAnsi="Arial"/>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P</w:t>
            </w:r>
            <w:r>
              <w:rPr/>
              <w:t>: de puerta ciega, con montante vidriero</w:t>
            </w:r>
            <w:r>
              <w:rPr>
                <w:rFonts w:cs="Antique Olive" w:ascii="Antique Olive" w:hAnsi="Antique Olive"/>
                <w:sz w:val="20"/>
                <w:szCs w:val="20"/>
              </w:rPr>
              <w:t xml:space="preserve"> </w:t>
            </w:r>
            <w:r>
              <w:rPr/>
              <w:t>con 2 vidrios o 1 vidrio centrad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 de puerta revestida de vinilo, melamina o madera natural o de DM lacado, de 928x2.041x90 mm o 928x2.041x40 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P</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P</w:t>
            </w:r>
            <w:r>
              <w:rPr/>
              <w:t>: de puerta de doble vidrio, con montante vidriero</w:t>
            </w:r>
            <w:r>
              <w:rPr>
                <w:rFonts w:cs="Antique Olive" w:ascii="Antique Olive" w:hAnsi="Antique Olive"/>
                <w:sz w:val="20"/>
                <w:szCs w:val="20"/>
              </w:rPr>
              <w:t xml:space="preserve"> </w:t>
            </w:r>
            <w:r>
              <w:rPr/>
              <w:t>con 2 vidrios o 1 vidrio centrad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de dos vidrios templados de  6 y 8 mm enmarcados por perfiles de aluminio pintados, de 928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P</w:t>
            </w:r>
          </w:p>
          <w:p>
            <w:pPr>
              <w:pStyle w:val="Heading3"/>
              <w:spacing w:before="0" w:after="0"/>
              <w:ind w:left="0" w:hanging="0"/>
              <w:rPr>
                <w:lang w:val="es-ES_tradnl"/>
              </w:rPr>
            </w:pPr>
            <w:r>
              <w:rPr>
                <w:rFonts w:cs="Arial" w:ascii="Arial" w:hAnsi="Arial"/>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P</w:t>
            </w:r>
            <w:r>
              <w:rPr/>
              <w:t>: de puerta de vidrio, con montante vidriero</w:t>
            </w:r>
            <w:r>
              <w:rPr>
                <w:rFonts w:cs="Antique Olive" w:ascii="Antique Olive" w:hAnsi="Antique Olive"/>
                <w:sz w:val="20"/>
                <w:szCs w:val="20"/>
              </w:rPr>
              <w:t xml:space="preserve"> </w:t>
            </w:r>
            <w:r>
              <w:rPr/>
              <w:t>con 2 vidrios o 1 vidrio centrad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 de puerta de un vidrio templado de 8 mm enmarcado por perfiles de aluminio pintados, de 928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P</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Heading3"/>
              <w:spacing w:before="0" w:after="0"/>
              <w:ind w:left="0" w:hanging="0"/>
              <w:rPr>
                <w:lang w:val="es-ES_tradnl"/>
              </w:rPr>
            </w:pPr>
            <w:r>
              <w:rPr>
                <w:rFonts w:cs="Arial" w:ascii="Arial" w:hAnsi="Arial"/>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P</w:t>
            </w:r>
            <w:r>
              <w:rPr/>
              <w:t>: de puerta de vidrio, con montante vidriero</w:t>
            </w:r>
            <w:r>
              <w:rPr>
                <w:rFonts w:cs="Antique Olive" w:ascii="Antique Olive" w:hAnsi="Antique Olive"/>
                <w:sz w:val="20"/>
                <w:szCs w:val="20"/>
              </w:rPr>
              <w:t xml:space="preserve"> </w:t>
            </w:r>
            <w:r>
              <w:rPr/>
              <w:t>con 2 vidrios o 1 vidrio centrad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 de puerta de vidrio templado Clarit, de 928x2.041x1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Normal"/>
              <w:rPr>
                <w:lang w:val="es-ES_tradnl"/>
              </w:rPr>
            </w:pPr>
            <w:r>
              <w:rPr>
                <w:rFonts w:cs="Arial" w:ascii="Arial" w:hAnsi="Arial"/>
                <w:b/>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S</w:t>
            </w:r>
            <w:r>
              <w:rPr/>
              <w:t>: de puerta doble ciega, con montante cieg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revestidas de vinilo, melamina o madera natural o de DM lacado, de 930x2.041x90 mm o 930x2.041x40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w:t>
            </w:r>
          </w:p>
          <w:p>
            <w:pPr>
              <w:pStyle w:val="Normal"/>
              <w:rPr>
                <w:b/>
                <w:b/>
                <w:lang w:val="es-ES_tradnl"/>
              </w:rPr>
            </w:pPr>
            <w:r>
              <w:rPr>
                <w:rFonts w:cs="Arial" w:ascii="Arial" w:hAnsi="Arial"/>
                <w:b/>
                <w:sz w:val="24"/>
                <w:lang w:val="es-ES_tradnl"/>
              </w:rPr>
              <w:t>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S</w:t>
            </w:r>
            <w:r>
              <w:rPr/>
              <w:t>: de puerta doble de doble vidrio, con montante cieg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dos vidrios templados de 6 y 8 mm enmarcados por perfiles de aluminio pintados, de 930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Normal"/>
              <w:rPr>
                <w:b/>
                <w:b/>
                <w:lang w:val="es-ES_tradnl"/>
              </w:rPr>
            </w:pPr>
            <w:r>
              <w:rPr>
                <w:rFonts w:cs="Arial" w:ascii="Arial" w:hAnsi="Arial"/>
                <w:b/>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S</w:t>
            </w:r>
            <w:r>
              <w:rPr/>
              <w:t>: de puerta doble de vidrio, con montante cieg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un vidrio templado de 8 mm enmarcado por perfiles de aluminio pintados, de 930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Normal"/>
              <w:rPr>
                <w:b/>
                <w:b/>
                <w:lang w:val="es-ES_tradnl"/>
              </w:rPr>
            </w:pPr>
            <w:r>
              <w:rPr>
                <w:rFonts w:cs="Arial" w:ascii="Arial" w:hAnsi="Arial"/>
                <w:b/>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S</w:t>
            </w:r>
            <w:r>
              <w:rPr/>
              <w:t>: de puerta doble de vidrio, con montante cieg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6 mm revestidos de vinilo,  melamina o madera natural o de DM de 16 mm lacado. Canteados en los cuatro lados.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vidrio templado Clarit, de 930x2.041x1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W</w:t>
            </w:r>
          </w:p>
          <w:p>
            <w:pPr>
              <w:pStyle w:val="Normal"/>
              <w:rPr>
                <w:lang w:val="es-ES_tradnl"/>
              </w:rPr>
            </w:pPr>
            <w:r>
              <w:rPr>
                <w:rFonts w:cs="Arial" w:ascii="Arial" w:hAnsi="Arial"/>
                <w:b/>
                <w:sz w:val="24"/>
                <w:lang w:val="es-ES_tradnl"/>
              </w:rPr>
              <w:t>Puerta ciega</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W</w:t>
            </w:r>
            <w:r>
              <w:rPr/>
              <w:t>: de puerta doble ciega, con largueros hasta el tech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Hojas de puerta suelo/techo revestidas en ambas caras de vinilo, melamina o madera natural o de DM lacado, de 930 mm de anchura y 90mm ó 40 mm de espesor.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W </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w:t>
            </w:r>
          </w:p>
          <w:p>
            <w:pPr>
              <w:pStyle w:val="Normal"/>
              <w:rPr>
                <w:lang w:val="es-ES_tradnl"/>
              </w:rPr>
            </w:pPr>
            <w:r>
              <w:rPr>
                <w:rFonts w:cs="Arial" w:ascii="Arial" w:hAnsi="Arial"/>
                <w:b/>
                <w:sz w:val="24"/>
                <w:lang w:val="es-ES_tradnl"/>
              </w:rPr>
              <w:t>enmarcados</w:t>
            </w:r>
          </w:p>
        </w:tc>
        <w:tc>
          <w:tcPr>
            <w:tcW w:w="6276" w:type="dxa"/>
            <w:tcBorders/>
          </w:tcPr>
          <w:p>
            <w:pPr>
              <w:pStyle w:val="Movinordtexto"/>
              <w:rPr>
                <w:i/>
                <w:i/>
              </w:rPr>
            </w:pPr>
            <w:r>
              <w:rPr/>
              <w:t>M</w:t>
            </w:r>
            <w:r>
              <w:rPr>
                <w:vertAlign w:val="superscript"/>
              </w:rPr>
              <w:t>2</w:t>
            </w:r>
            <w:r>
              <w:rPr/>
              <w:t xml:space="preserve"> Suministro y colocación de </w:t>
            </w:r>
            <w:r>
              <w:rPr>
                <w:b/>
              </w:rPr>
              <w:t>partición desmontable LINE de perfilería oculta, módulo W:</w:t>
            </w:r>
            <w:r>
              <w:rPr/>
              <w:t xml:space="preserve"> de  puerta doble de doble vidrio, con largueros hasta el techo. Modulación estándar de 1.931 mm de hueco entre rodapiés. Espesor total de 9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s de puerta suelo/techo de dos vidrios templados de 6 y 8 mm enmarcados por perfiles de aluminio pintados, de 930 mm de anchura y 90 mm de espesor.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W </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Normal"/>
              <w:rPr>
                <w:lang w:val="es-ES_tradnl"/>
              </w:rPr>
            </w:pPr>
            <w:r>
              <w:rPr>
                <w:rFonts w:cs="Arial" w:ascii="Arial" w:hAnsi="Arial"/>
                <w:b/>
                <w:sz w:val="24"/>
                <w:lang w:val="es-ES_tradnl"/>
              </w:rPr>
              <w:t>enmarcado</w:t>
            </w:r>
          </w:p>
        </w:tc>
        <w:tc>
          <w:tcPr>
            <w:tcW w:w="6276" w:type="dxa"/>
            <w:tcBorders/>
          </w:tcPr>
          <w:p>
            <w:pPr>
              <w:pStyle w:val="Movinordtexto"/>
              <w:rPr>
                <w:i/>
                <w:i/>
              </w:rPr>
            </w:pPr>
            <w:r>
              <w:rPr/>
              <w:t>M</w:t>
            </w:r>
            <w:r>
              <w:rPr>
                <w:vertAlign w:val="superscript"/>
              </w:rPr>
              <w:t>2</w:t>
            </w:r>
            <w:r>
              <w:rPr/>
              <w:t xml:space="preserve"> Suministro y colocación de </w:t>
            </w:r>
            <w:r>
              <w:rPr>
                <w:b/>
              </w:rPr>
              <w:t>partición desmontable LINE de perfilería oculta, módulo W:</w:t>
            </w:r>
            <w:r>
              <w:rPr/>
              <w:t xml:space="preserve"> de  puerta de vidrio con largueros hasta el techo. Modulación estándar de 1.931 mm de hueco entre rodapiés. Espesor total de 9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s de puerta suelo/techo de vidrio templado de 8 mm enmarcado por perfiles de aluminio pintados, de 930 mm de anchura y 4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W </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Normal"/>
              <w:rPr>
                <w:lang w:val="es-ES_tradnl"/>
              </w:rPr>
            </w:pPr>
            <w:r>
              <w:rPr>
                <w:rFonts w:cs="Arial" w:ascii="Arial" w:hAnsi="Arial"/>
                <w:b/>
                <w:sz w:val="24"/>
                <w:lang w:val="es-ES_tradnl"/>
              </w:rPr>
              <w:t>Clarit</w:t>
            </w:r>
          </w:p>
        </w:tc>
        <w:tc>
          <w:tcPr>
            <w:tcW w:w="6276" w:type="dxa"/>
            <w:tcBorders/>
          </w:tcPr>
          <w:p>
            <w:pPr>
              <w:pStyle w:val="Movinordtexto"/>
              <w:rPr>
                <w:i/>
                <w:i/>
              </w:rPr>
            </w:pPr>
            <w:r>
              <w:rPr/>
              <w:t>M</w:t>
            </w:r>
            <w:r>
              <w:rPr>
                <w:vertAlign w:val="superscript"/>
              </w:rPr>
              <w:t>2</w:t>
            </w:r>
            <w:r>
              <w:rPr/>
              <w:t xml:space="preserve"> Suministro y colocación de </w:t>
            </w:r>
            <w:r>
              <w:rPr>
                <w:b/>
              </w:rPr>
              <w:t>partición desmontable LINE de perfilería oculta, módulo W:</w:t>
            </w:r>
            <w:r>
              <w:rPr/>
              <w:t xml:space="preserve"> de  puerta doble de vidrio con largueros hasta el techo. Modulación estándar de </w:t>
            </w:r>
            <w:bookmarkStart w:id="2" w:name="OLE_LINK8"/>
            <w:r>
              <w:rPr/>
              <w:t xml:space="preserve">1.931 </w:t>
            </w:r>
            <w:bookmarkEnd w:id="2"/>
            <w:r>
              <w:rPr/>
              <w:t>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s de puerta suelo/techo de vidrio templado Clarit, de 930 mm de anchura y 1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X</w:t>
            </w:r>
          </w:p>
          <w:p>
            <w:pPr>
              <w:pStyle w:val="Normal"/>
              <w:rPr>
                <w:lang w:val="es-ES_tradnl"/>
              </w:rPr>
            </w:pPr>
            <w:r>
              <w:rPr>
                <w:rFonts w:cs="Arial" w:ascii="Arial" w:hAnsi="Arial"/>
                <w:b/>
                <w:sz w:val="24"/>
                <w:lang w:val="es-ES_tradnl"/>
              </w:rPr>
              <w:t>Puerta ciega</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X</w:t>
            </w:r>
            <w:r>
              <w:rPr/>
              <w:t>: de puerta doble ciega con hoja cerradura y tarja, con largueros hasta el techo. Modulación estándar variable hasta 1.930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Hojas de puerta suelo/techo revestidas en ambas caras de vinilo, melamina o madera natural o de DM lacado, de 830/930 mm de anchura la hoja cerradura y una tarja, siendo ambas de 90mm ó 40 mm de espesor.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Z</w:t>
            </w:r>
          </w:p>
          <w:p>
            <w:pPr>
              <w:pStyle w:val="Heading3"/>
              <w:spacing w:before="0" w:after="0"/>
              <w:ind w:left="0" w:hanging="0"/>
              <w:rPr>
                <w:lang w:val="es-ES_tradnl"/>
              </w:rPr>
            </w:pPr>
            <w:r>
              <w:rPr>
                <w:rFonts w:cs="Arial" w:ascii="Arial" w:hAnsi="Arial"/>
                <w:sz w:val="24"/>
                <w:lang w:val="es-ES_tradnl"/>
              </w:rPr>
              <w:t>Puerta ciega</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de perfilería oculta, módulo Z</w:t>
            </w:r>
            <w:r>
              <w:rPr/>
              <w:t>: de puerta doble ciega, con montante vidriero</w:t>
            </w:r>
            <w:r>
              <w:rPr>
                <w:rFonts w:cs="Antique Olive" w:ascii="Antique Olive" w:hAnsi="Antique Olive"/>
                <w:sz w:val="20"/>
                <w:szCs w:val="20"/>
              </w:rPr>
              <w:t xml:space="preserve"> </w:t>
            </w:r>
            <w:r>
              <w:rPr/>
              <w:t>con 2 vidrios  o 1 vidrio centrad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revestidas de vinilo, melamina o madera natural o de DM lacado; de 930x2041x90 mm o 930x2.041x40 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Z</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Z</w:t>
            </w:r>
            <w:r>
              <w:rPr/>
              <w:t>: de puerta doble de doble vidrio, con montante vidriero</w:t>
            </w:r>
            <w:r>
              <w:rPr>
                <w:rFonts w:cs="Antique Olive" w:ascii="Antique Olive" w:hAnsi="Antique Olive"/>
                <w:sz w:val="20"/>
                <w:szCs w:val="20"/>
              </w:rPr>
              <w:t xml:space="preserve"> </w:t>
            </w:r>
            <w:r>
              <w:rPr/>
              <w:t>con 2 vidrios o 1 vidrio centrad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de dos vidrios templados de 6 y 8 mm enmarcados por perfiles de aluminio pintados, de 930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Z</w:t>
            </w:r>
          </w:p>
          <w:p>
            <w:pPr>
              <w:pStyle w:val="Heading3"/>
              <w:spacing w:before="0" w:after="0"/>
              <w:ind w:left="0" w:hanging="0"/>
              <w:rPr>
                <w:lang w:val="es-ES_tradnl"/>
              </w:rPr>
            </w:pPr>
            <w:r>
              <w:rPr>
                <w:rFonts w:cs="Arial" w:ascii="Arial" w:hAnsi="Arial"/>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Z</w:t>
            </w:r>
            <w:r>
              <w:rPr/>
              <w:t>: de puerta doble de vidrio, con montante vidriero</w:t>
            </w:r>
            <w:r>
              <w:rPr>
                <w:rFonts w:cs="Antique Olive" w:ascii="Antique Olive" w:hAnsi="Antique Olive"/>
                <w:sz w:val="20"/>
                <w:szCs w:val="20"/>
              </w:rPr>
              <w:t xml:space="preserve"> </w:t>
            </w:r>
            <w:r>
              <w:rPr/>
              <w:t>con 2 vidrios o 1 vidrio centrad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de un vidrio templado de 8 mm enmarcados por perfiles de aluminio pintados, de 930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Z</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Heading3"/>
              <w:spacing w:before="0" w:after="0"/>
              <w:ind w:left="0" w:hanging="0"/>
              <w:rPr>
                <w:lang w:val="es-ES_tradnl"/>
              </w:rPr>
            </w:pPr>
            <w:r>
              <w:rPr>
                <w:rFonts w:cs="Arial" w:ascii="Arial" w:hAnsi="Arial"/>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 módulo Z</w:t>
            </w:r>
            <w:r>
              <w:rPr/>
              <w:t>: de puerta doble de vidrio, con montante vidriero</w:t>
            </w:r>
            <w:r>
              <w:rPr>
                <w:rFonts w:cs="Antique Olive" w:ascii="Antique Olive" w:hAnsi="Antique Olive"/>
                <w:sz w:val="20"/>
                <w:szCs w:val="20"/>
              </w:rPr>
              <w:t xml:space="preserve"> </w:t>
            </w:r>
            <w:r>
              <w:rPr/>
              <w:t>con 2 vidrios o 1 vidrio centrad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de vidrio templado Clarit, de 930x2.041x10 mm. Herraje tipo manilla Tesa o Hoppe con cerradura.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tbl>
      <w:tblPr>
        <w:tblW w:w="5000" w:type="pct"/>
        <w:jc w:val="left"/>
        <w:tblInd w:w="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TÉCNIC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de perfilería oculta</w:t>
            </w:r>
            <w:r>
              <w:rPr/>
              <w:t xml:space="preserve">, </w:t>
            </w:r>
            <w:r>
              <w:rPr>
                <w:b/>
              </w:rPr>
              <w:t>módulo técnico:</w:t>
            </w:r>
            <w:r>
              <w:rPr/>
              <w:t xml:space="preserve"> ciego en su totalidad. Modulación estándar de    300 mm. Espesor total de 90 mm. Formado por una estructura interior de acero galvanizado Sendzimir y tapas de aluminio registrables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luminio 6060-T6 pintados. La modulación se realiza a testa, no hay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116">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750</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499110</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0</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0</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54:00Z</dcterms:created>
  <dc:creator>Carmelo Domínguez</dc:creator>
  <dc:description/>
  <cp:keywords/>
  <dc:language>en-US</dc:language>
  <cp:lastModifiedBy>Mikel Esparza</cp:lastModifiedBy>
  <cp:lastPrinted>2012-10-03T15:45:00Z</cp:lastPrinted>
  <dcterms:modified xsi:type="dcterms:W3CDTF">2018-05-14T10:18:00Z</dcterms:modified>
  <cp:revision>4</cp:revision>
  <dc:subject/>
  <dc:title>PRODUCTO: MOVINORD – 82</dc:title>
</cp:coreProperties>
</file>